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efine x_ActMoodRequestEve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971736645"/>
            <w:bookmarkStart w:id="13" w:name="__Fieldmark__0_97173664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971736645"/>
            <w:bookmarkStart w:id="15" w:name="__Fieldmark__1_97173664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971736645"/>
            <w:bookmarkStart w:id="17" w:name="__Fieldmark__2_97173664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971736645"/>
            <w:bookmarkStart w:id="19" w:name="__Fieldmark__3_971736645"/>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the x-domain/value-set “x_ActMoodRequestEvent” containing RQO and EV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Needed when referring to events and orders, but not wanting to generalize to all intents (as would be needed for ActMoodIntentEv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the x-domain/value-set “x_ActMoodRequestEvent” containing RQO and EV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31:00Z</dcterms:created>
  <dc:creator>Linda Quade</dc:creator>
  <dc:description/>
  <cp:keywords/>
  <dc:language>en-US</dc:language>
  <cp:lastModifiedBy>Lloyd McKenzie</cp:lastModifiedBy>
  <dcterms:modified xsi:type="dcterms:W3CDTF">2006-02-13T02:30:00Z</dcterms:modified>
  <cp:revision>1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